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992582621"/>
            <w:bookmarkStart w:id="221" w:name="__Fieldmark__3_992582621"/>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992582621"/>
            <w:bookmarkStart w:id="223" w:name="__Fieldmark__4_992582621"/>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992582621"/>
            <w:bookmarkStart w:id="225" w:name="__Fieldmark__5_992582621"/>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992582621"/>
            <w:bookmarkStart w:id="227" w:name="__Fieldmark__6_992582621"/>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992582621"/>
            <w:bookmarkStart w:id="229" w:name="__Fieldmark__7_992582621"/>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992582621"/>
            <w:bookmarkStart w:id="231" w:name="__Fieldmark__8_992582621"/>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992582621"/>
            <w:bookmarkStart w:id="233" w:name="__Fieldmark__9_992582621"/>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8</cp:revision>
  <dc:subject/>
  <dc:title>S M L O U V A  O  D Í L O</dc:title>
</cp:coreProperties>
</file>